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на оказание услуг №</w:t>
      </w:r>
      <w:r>
        <w:rPr>
          <w:b/>
          <w:bCs/>
          <w:sz w:val="24"/>
          <w:szCs w:val="24"/>
          <w:lang w:val="en-US"/>
        </w:rPr>
        <w:t xml:space="preserve"> _____</w:t>
      </w:r>
      <w:r>
        <w:rPr>
          <w:b/>
          <w:bCs/>
          <w:sz w:val="24"/>
          <w:szCs w:val="24"/>
        </w:rPr>
        <w:t>__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lang w:val="en-US"/>
              </w:rPr>
              <w:t>___________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firstLine="709"/>
        <w:rPr/>
      </w:pPr>
      <w:r>
        <w:rPr>
          <w:color w:val="000000"/>
        </w:rPr>
        <w:t>Фонд по сохранению и развитию Соловецкого архипелага (Фонд), именуемый в дальнейшем «Пользователь», в лице заместителя генерального директора Озеровой  Татьяны Борисовны, действующей на основании доверенности № 50 от 08.07.2019, с одной стороны, и ______________________________________________________, именуемое в дальнейшем «Исполнитель», в лице ___________________________________________, действующего на основании ___________, с другой стороны, вместе именуемые «Стороны», заключили настоящий Договор о нижеследующем: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Style27"/>
        <w:ind w:firstLine="644"/>
        <w:jc w:val="both"/>
        <w:rPr/>
      </w:pPr>
      <w:r>
        <w:rPr/>
        <w:t>Исполнитель, действующий на основании договоров с ________________________ (далее – _____________, Правообладатель), являющимся разработчиком и правообладателем программ для ЭВМ и баз данных, составляющих информационно-справочные системы ___________ (далее – ИСС), обладает правами на использование и распространение ИСС, а также передачу пользователям пользовательских прав (прав пользования) на распространяемые им ИСС (Свидетельство № ___________)</w:t>
      </w:r>
    </w:p>
    <w:p>
      <w:pPr>
        <w:pStyle w:val="Style27"/>
        <w:ind w:firstLine="644"/>
        <w:jc w:val="both"/>
        <w:rPr/>
      </w:pPr>
      <w:r>
        <w:rPr/>
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настоящего Договора.</w:t>
      </w:r>
    </w:p>
    <w:p>
      <w:pPr>
        <w:pStyle w:val="Normal"/>
        <w:ind w:left="360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widowControl w:val="false"/>
        <w:ind w:right="-1" w:firstLine="64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казывает, а Пользователь получает и оплачивает услуги по адаптации и установке адаптированных ИСС (далее – внедрение, услуги по внедрению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недрение ИСС заключается 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даптации ИСС, то есть формировании дистрибутива ИСС, внесении изменений в него, осуществляемом исключительно в целях обеспечения функционирования ИСС на определенных технических ресурсах и/или под управлением определенных програм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е адаптированных ИСС на технических ресурсах, в том числе: регистрации Пользователя и приобретенных им ИСС у Правообладателя, активации средств защиты от несанкционированного использования переданных ИСС (далее – средства защиты, см. п. 5 настоящего Договора), настройке работоспособности ИС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стройке доступа к ИСС с рабочих мест сотрудников Пользова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даче Пользователю услуг по внедрению ИСС.</w:t>
      </w:r>
    </w:p>
    <w:p>
      <w:pPr>
        <w:pStyle w:val="Normal"/>
        <w:widowControl w:val="false"/>
        <w:ind w:right="-1" w:firstLine="644"/>
        <w:jc w:val="both"/>
        <w:rPr/>
      </w:pPr>
      <w:r>
        <w:rPr>
          <w:sz w:val="24"/>
          <w:szCs w:val="24"/>
        </w:rPr>
        <w:t>Требования к услугам по внедр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widowControl w:val="false"/>
        <w:ind w:right="-1"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>1.2. Исполнитель оказывает, а Пользователь получает и оплачивает услуги по модификации и сопровождению модифицированных ИСС (далее – сопровождение, услуги по сопровождению).</w:t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>Сопровождение ИСС заключается 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одификации ИСС, то есть внесении изменений в ИСС в связи с выпуском новых версий программ для ЭВМ и/или включением новой информации в базы данных, составляющие ИСС;</w:t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>- установке модифицированных ИСС на технических ресурсах, поддержании работоспособности ИСС;</w:t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>- оказании услуг по информационному и техническому сопровождению ИСС у Пользователя специализированной службой поддержки Исполнителя.</w:t>
      </w:r>
    </w:p>
    <w:p>
      <w:pPr>
        <w:pStyle w:val="Normal"/>
        <w:widowControl w:val="false"/>
        <w:ind w:right="-1" w:firstLine="644"/>
        <w:jc w:val="both"/>
        <w:rPr/>
      </w:pPr>
      <w:r>
        <w:rPr>
          <w:sz w:val="24"/>
          <w:szCs w:val="24"/>
        </w:rPr>
        <w:t>Требования к услугам по сопровождению ИСС и сроки их оказания представлены в Техническом задании (Приложение 1 к настоящему Договору).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1.1. Внедрить и сопровождать ИСС у Пользователя в соответствии с требованиями и в сроки, указанные в Техническом задании (Приложение 1 к настоящему Договору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2. Сохранять конфиденциальность информации, полученной от Пользователя в ходе оказания услуг, и использовать её только в целях улучшения качества внедрения и сопровождения ИСС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имеет право: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 Привлекать для исполнения Договора третьих лиц (Соисполнителей), оставаясь ответственным перед Пользователем за исполнение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Ежемесячно формировать из ИСС в электронном виде протокол о состоянии ИСС и их работоспособности (далее – протокол) для последующей передачи протокола Правообладателю и его анализа с целью повышения качества ИСС и эффективности их исполь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Пользователь обязуется: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1. Принять и оплатить внедрение ИСС (п. 1.1 настоящего Договора), а также принимать и оплачивать сопровождение ИСС (п. 1.2 настоящего Договора)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2. Соблюдать Правила пользования ИСС (Приложение 2 к настоящему Договору)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3. Проверять работоспособность ИСС непосредственно после оказания услуг Исполнителем (Соисполнителем), а в случае обнаружения невозможности их использования или иных недостатков незамедлительно сообщать о них Исполнителю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3.4. Своевременно предоставлять доступ Исполнителю (Соисполнителю) к соответствующим компьютерам и программам Пользователя, а также обеспечивать техническую возможность проведения Исполнителем (Соисполнителем) внедрения и сопровождения ИСС, в том числе автоматизированного сбора протоколов (п.2.2.2 настоящего Договора), установки средств защиты (п.5. настоящего Договора) и иных действий, связанных с оказанием услуг по настоящему Договору. Требования к техническим ресурсам Пользователя изложены в Приложении 3 к настоящему Договор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Факт оказания услуг по внедрению ИСС подтверждается двусторонним актом сдачи-приемки, который Стороны подписывают не позднее 5 (пяти) рабочих дней после завершения внедрения ИСС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5. Факт оказания услуг по сопровождению ИСС подтверждается двусторонним актом сдачи-приемки оказанных услуг, который Стороны подписывают ежемесячно. Акты сдачи-приемки передаются Исполнителем Пользователю по факту оказания услуг по сопровождению ИСС в текущем месяце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2.6. Пользователь в течение 5 (пяти) рабочих дней после получения актов сдачи-приемки подписывает их и передает 1 (один) экземпляр акта Исполнителю или в тот же срок передает Исполнителю письменный мотивированный отказ от подписания акта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 Если в установленный срок экземпляр подписанного акта или мотивированный отказ от подписания акта в письменной форме не были получены Исполнителем от Пользователя, то услуги считаются оказанными с надлежащим качеством и в установленный срок, а акт сдачи-приемки - подписанным Сторонами без разноглас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8. Стороны договорились, что по истечении срока эксплуатации ИСС, указанного в </w:t>
      </w:r>
      <w:r>
        <w:rPr>
          <w:sz w:val="24"/>
          <w:szCs w:val="24"/>
        </w:rPr>
        <w:t>Техническом задании (Приложение 1 к настоящему Договору), ИСС не должна использоваться Пользователем</w:t>
      </w:r>
      <w:r>
        <w:rPr>
          <w:color w:val="000000"/>
          <w:sz w:val="24"/>
          <w:szCs w:val="24"/>
        </w:rPr>
        <w:t>. После продления срока эксплуатации путем оплаты Пользователем счета Исполнителя за дальнейшее сопровождение ИСС на указанный в счете период или подписания соответствующего Дополнительного соглашения к настоящему Договору о продлении сопровождения ИСС на новый период, Исполнитель восстанавливает работоспособность ИСС в течение 5 (пяти) рабочих дн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Цена Договора и порядок расчетов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ind w:right="-1" w:firstLine="708"/>
        <w:rPr>
          <w:color w:val="000000"/>
        </w:rPr>
      </w:pPr>
      <w:r>
        <w:rPr/>
        <w:t xml:space="preserve">3.1. Общая стоимость услуг по Договору составляет ________ (_________________) руб. </w:t>
      </w:r>
      <w:r>
        <w:rPr>
          <w:color w:val="000000"/>
        </w:rPr>
        <w:t xml:space="preserve">__ коп., кроме того НДС 20% - _______ руб. __ коп., всего </w:t>
      </w:r>
      <w:r>
        <w:rPr/>
        <w:t>_____ (</w:t>
      </w:r>
      <w:r>
        <w:rPr>
          <w:lang w:val="en-US"/>
        </w:rPr>
        <w:t>_________________</w:t>
      </w:r>
      <w:r>
        <w:rPr/>
        <w:t xml:space="preserve">) руб. </w:t>
      </w:r>
      <w:r>
        <w:rPr>
          <w:color w:val="000000"/>
          <w:lang w:val="en-US"/>
        </w:rPr>
        <w:t>__</w:t>
      </w:r>
      <w:r>
        <w:rPr>
          <w:color w:val="000000"/>
        </w:rPr>
        <w:t xml:space="preserve"> коп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ькуляция стоимости и сроки оказания услуг приведены в Приложении 1 к настоящему Договору. Стоимость средства защиты включена в стоимость услуг по внедрению ИСС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widowControl w:val="false"/>
        <w:ind w:right="-1" w:firstLine="708"/>
        <w:rPr/>
      </w:pPr>
      <w:r>
        <w:rPr/>
        <w:t xml:space="preserve">3.2. Стоимость услуг по внедрению ИСС составляет __________ (_______________) руб. __ коп., кроме того НДС 20% - _______ руб. __ коп., всего </w:t>
      </w:r>
      <w:r>
        <w:rPr>
          <w:lang w:val="en-US"/>
        </w:rPr>
        <w:t>________</w:t>
      </w:r>
      <w:r>
        <w:rPr/>
        <w:t xml:space="preserve"> (</w:t>
      </w:r>
      <w:r>
        <w:rPr>
          <w:lang w:val="en-US"/>
        </w:rPr>
        <w:t>_____________</w:t>
      </w:r>
      <w:r>
        <w:rPr/>
        <w:t xml:space="preserve">) руб. </w:t>
      </w:r>
      <w:r>
        <w:rPr>
          <w:lang w:val="en-US"/>
        </w:rPr>
        <w:t>__</w:t>
      </w:r>
      <w:r>
        <w:rPr/>
        <w:t xml:space="preserve"> коп.</w:t>
      </w:r>
    </w:p>
    <w:p>
      <w:pPr>
        <w:pStyle w:val="23"/>
        <w:widowControl w:val="false"/>
        <w:ind w:right="-1" w:firstLine="708"/>
        <w:rPr>
          <w:lang w:val="en-US"/>
        </w:rPr>
      </w:pPr>
      <w:r>
        <w:rPr/>
        <w:t>3.2.1. Оплата услуг по внедрению ИСС осуществляется Пользователем авансовым платежом на основании счета Исполнителя в течение 5 (пяти) рабочих дней после его получения.</w:t>
      </w:r>
    </w:p>
    <w:p>
      <w:pPr>
        <w:pStyle w:val="23"/>
        <w:widowControl w:val="false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23"/>
        <w:widowControl w:val="false"/>
        <w:ind w:right="-1" w:firstLine="708"/>
        <w:rPr/>
      </w:pPr>
      <w:r>
        <w:rPr/>
        <w:t>3.3. Стоимость услуг по сопровождению ИСС на период с __.__.2020 по __.__.2021 составляет ________ (_________) руб. __</w:t>
      </w:r>
      <w:r>
        <w:rPr>
          <w:color w:val="000000"/>
        </w:rPr>
        <w:t xml:space="preserve"> коп., кроме того НДС 20% - ________ руб. ____ коп., всего </w:t>
      </w:r>
      <w:r>
        <w:rPr/>
        <w:t>_______ (______________) руб. __</w:t>
      </w:r>
      <w:r>
        <w:rPr>
          <w:color w:val="000000"/>
        </w:rPr>
        <w:t xml:space="preserve"> коп.</w:t>
      </w:r>
    </w:p>
    <w:p>
      <w:pPr>
        <w:pStyle w:val="23"/>
        <w:widowControl w:val="false"/>
        <w:ind w:right="-1" w:firstLine="708"/>
        <w:rPr>
          <w:color w:val="000000"/>
        </w:rPr>
      </w:pPr>
      <w:r>
        <w:rPr/>
        <w:t>3.3.1. Стоимость услуг по сопровождению ИСС на период с __.__.2020 по __.__.2021 из расчета за 1 месяц составляет _____ (_________________) руб. __</w:t>
      </w:r>
      <w:r>
        <w:rPr>
          <w:color w:val="000000"/>
        </w:rPr>
        <w:t xml:space="preserve"> коп., кроме того НДС 20% - _____ руб. __ коп., всего ______ </w:t>
      </w:r>
      <w:r>
        <w:rPr/>
        <w:t xml:space="preserve">(___________) руб. </w:t>
      </w:r>
      <w:r>
        <w:rPr>
          <w:color w:val="000000"/>
        </w:rPr>
        <w:t>__ коп</w:t>
      </w:r>
    </w:p>
    <w:p>
      <w:pPr>
        <w:pStyle w:val="23"/>
        <w:widowControl w:val="false"/>
        <w:ind w:right="-1" w:firstLine="708"/>
        <w:rPr>
          <w:color w:val="000000"/>
        </w:rPr>
      </w:pPr>
      <w:r>
        <w:rPr>
          <w:color w:val="000000"/>
        </w:rPr>
      </w:r>
    </w:p>
    <w:p>
      <w:pPr>
        <w:pStyle w:val="23"/>
        <w:widowControl w:val="false"/>
        <w:ind w:right="-1" w:firstLine="708"/>
        <w:rPr/>
      </w:pPr>
      <w:r>
        <w:rPr/>
        <w:t>3.3.2. Оплата услуг по сопровождению ИСС производится Пользователем авансовым платежом на основании счета Исполнителя за период не менее 11 полных календарных месяцев в течение 5 (пяти) рабочих дней после получения счета.</w:t>
      </w:r>
    </w:p>
    <w:p>
      <w:pPr>
        <w:pStyle w:val="23"/>
        <w:widowControl w:val="false"/>
        <w:ind w:right="-1" w:firstLine="708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4. Для целей настоящего Договора датой оплаты считается дата зачисления денежных средств на расчетный сче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sz w:val="24"/>
          <w:szCs w:val="24"/>
        </w:rPr>
        <w:t>4. Ответственность Сторон и порядок разрешения спор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В случае возникновения у Пользователя обоснованных убытков, вызванных нарушениями в работоспособности ИСС, произошедших по вине Исполнителя, Пользователь вправе требовать возмещения Исполнителем убытков в пределах 5% суммы средств, уплаченных Пользователем по настоящему Договору за период до одного года. 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4.3. В случае задержки Пользователем оплаты сопровождения за очередной период Исполнитель вправе прекратить исполнять обязательства по оказанию услуг до момента поступления денежных средств на расчетный счет Исполнител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. 2.3 Договор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20 (двадцати) рабочих дней со дня ее получени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4.6. Споры, не разрешенные в претензионном порядке, передаются на рассмотрение в арбитражный суд по месту нахождения истца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редство защиты от несанкционированного использован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5.1. Средством </w:t>
      </w:r>
      <w:r>
        <w:rPr>
          <w:sz w:val="24"/>
          <w:szCs w:val="24"/>
        </w:rPr>
        <w:t>защиты от несанкционированного использования ИСС является</w:t>
      </w:r>
      <w:r>
        <w:rPr>
          <w:bCs/>
          <w:sz w:val="24"/>
          <w:szCs w:val="24"/>
        </w:rPr>
        <w:t xml:space="preserve"> уникальный электронный программный код, записанный на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>-ключ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2. С</w:t>
      </w:r>
      <w:r>
        <w:rPr>
          <w:sz w:val="24"/>
          <w:szCs w:val="24"/>
        </w:rPr>
        <w:t>редство защиты передается Исполнителем Пользователю во время внедрения ИСС. ИСС становится работоспособной только после регистрации соответствующего средства защиты у Правообладателя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Срок действия и порядок расторжения Договора</w:t>
      </w:r>
    </w:p>
    <w:p>
      <w:pPr>
        <w:pStyle w:val="Normal"/>
        <w:widowControl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о дня подписания и действует до полного исполнения Сторонами своих обязательств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2. Настоящий Договор может быть расторгнут: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, совершенному в письменной форме;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- в одностороннем порядке по инициативе одной из Сторон с обязательным письменным уведомлением другой Стороны не менее чем за 60 (шестьдесят) календарных дней до дня расторжения;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- в случае нарушения Пользователем указанных в подп. 2.3.2 обязательств Исполнитель вправе расторгнуть настоящий Договор в течение 30 (тридцати) календарных дней с даты письменного уведомления Пользователя.</w:t>
      </w:r>
    </w:p>
    <w:p>
      <w:pPr>
        <w:pStyle w:val="Normal"/>
        <w:widowControl w:val="false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4"/>
          <w:szCs w:val="24"/>
        </w:rPr>
        <w:t>6.3. Договор считается расторгнутым с даты завершения взаиморасчетов, о чем Сторонами составляется акт.</w:t>
      </w:r>
    </w:p>
    <w:p>
      <w:pPr>
        <w:pStyle w:val="Normal"/>
        <w:widowControl w:val="false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7.1. Настоящий Договор составлен в 2 (двух)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7.2. Неотъемлемой частью настоящего Договора являются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риложение 1. Техническое задание на услуги по внедрению и сопровождению ИСС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Приложение 2. Правила пользования ИСС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3. Требования к техническим ресурсам Пользователя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7.3. В случае изменения реквизитов одной из Сторон последняя обязуется сообщить другой Стороне новые реквизиты в письменной форме в течение 5 (пяти) рабочих дней со дня изменений.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sz w:val="24"/>
          <w:szCs w:val="24"/>
        </w:rPr>
        <w:t>Адреса</w:t>
      </w:r>
      <w:r>
        <w:rPr/>
        <w:t xml:space="preserve">, реквизиты и подписи Сторон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2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: 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: 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, ИНН ___________, КПП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р/с _______ в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, к/с 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 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______________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ьзователь: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: Фонд по сохранению и развитию Соловецкого архипелаг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 119002, г. Москва, Смоленский бульвар, д. 26/9, стр. 1,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25413, г. Москва, ул. Флотская, д. 15 Б, стр. 1-4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87700008792, ИНН 7704455367, КПП 77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Р/с 40703810100000000162 в ГПБ (АО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8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495) 456-20-2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post@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fundsolovki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ьзов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.Б. Оз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49" w:gutter="0" w:header="0" w:top="709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_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от «__» ________ 20__ года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услуги по внедрению и сопровождению ИСС _______</w:t>
      </w:r>
    </w:p>
    <w:p>
      <w:pPr>
        <w:pStyle w:val="Normal"/>
        <w:widowControl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пецификация услуг по внедрению и сопровождению ИСС _________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ариант конфигурации ИСС – многопользовательский офисны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2. Установка ИСС производится на серверах (компьютерах) компьютерной сети, расположенной на территор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местонахождения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 сохранению и развитию Соловецкого архипелаг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70445536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9002, г. Моск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бульвар, д. 26/9, стр. 1,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Основные сведения об ИСС:</w:t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06"/>
        <w:gridCol w:w="1393"/>
        <w:gridCol w:w="2227"/>
        <w:gridCol w:w="1252"/>
        <w:gridCol w:w="1713"/>
        <w:gridCol w:w="1490"/>
        <w:gridCol w:w="1342"/>
      </w:tblGrid>
      <w:tr>
        <w:trPr>
          <w:trHeight w:val="9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рверов* И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ьских рабочих мест**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ность сопровождения ИС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эксплуатации (период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* - серверная часть программного обеспечения ИСС, осуществляющая взаимодействие с базами данных ИСС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** - за пользовательским рабочим местом технически ИСС закрепляется на 24 часа.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4. Калькуляция стоимости и сроки </w:t>
      </w:r>
      <w:r>
        <w:rPr/>
        <w:t>оказания услуг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433"/>
        <w:gridCol w:w="2408"/>
        <w:gridCol w:w="240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слу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 с НД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С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сопровождение ИСС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внедрение и сопровождение ИСС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Подписи Сторо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ьзов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.Б. Оз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__» </w:t>
      </w:r>
      <w:r>
        <w:rPr>
          <w:sz w:val="24"/>
          <w:szCs w:val="24"/>
          <w:lang w:val="en-US"/>
        </w:rPr>
        <w:t>_______</w:t>
      </w:r>
      <w:r>
        <w:rPr>
          <w:sz w:val="24"/>
          <w:szCs w:val="24"/>
        </w:rPr>
        <w:t>_ 20</w:t>
      </w:r>
      <w:r>
        <w:rPr>
          <w:sz w:val="24"/>
          <w:szCs w:val="24"/>
          <w:lang w:val="en-US"/>
        </w:rPr>
        <w:t xml:space="preserve">20 </w:t>
      </w:r>
      <w:r>
        <w:rPr>
          <w:sz w:val="24"/>
          <w:szCs w:val="24"/>
        </w:rPr>
        <w:t>го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64"/>
        <w:jc w:val="center"/>
        <w:rPr/>
      </w:pPr>
      <w:r>
        <w:rPr>
          <w:b/>
          <w:bCs/>
          <w:sz w:val="24"/>
          <w:szCs w:val="24"/>
        </w:rPr>
        <w:t>Правила пользования ИСС</w:t>
      </w:r>
    </w:p>
    <w:p>
      <w:pPr>
        <w:pStyle w:val="Normal"/>
        <w:widowControl w:val="false"/>
        <w:ind w:firstLine="463"/>
        <w:jc w:val="center"/>
        <w:rPr/>
      </w:pPr>
      <w:r>
        <w:rPr>
          <w:bCs/>
          <w:sz w:val="24"/>
          <w:szCs w:val="24"/>
        </w:rPr>
        <w:t>(для офисного варианта конфигурации ИСС)</w:t>
      </w:r>
    </w:p>
    <w:p>
      <w:pPr>
        <w:pStyle w:val="Normal"/>
        <w:widowControl w:val="false"/>
        <w:ind w:firstLine="834"/>
        <w:jc w:val="both"/>
        <w:rPr/>
      </w:pPr>
      <w:r>
        <w:rPr>
          <w:sz w:val="22"/>
          <w:szCs w:val="22"/>
        </w:rPr>
        <w:t>Настоящие Правила пользования являются неотъемлемой частью настоящего Договора. Ничто в Договоре и настоящих Правилах не должно толковаться как предоставление Пользователю каких-либо иных имущественных прав на ИСС и содержащиеся в них материалы (информационные ресурсы), кроме тех, которые прямо указаны в тексте договора, Правил или иного письменного соглашения Пользователя и Исполнителя. Пользователь обязуется соблюдать авторские, смежные и иные права на ИСС, а также на входящие в их состав материалы в соответствии с законодательством Российской Федерации, а также не нарушать настоящие Правила пользования.</w:t>
      </w:r>
    </w:p>
    <w:p>
      <w:pPr>
        <w:pStyle w:val="23"/>
        <w:widowControl w:val="false"/>
        <w:ind w:firstLine="851"/>
        <w:rPr/>
      </w:pPr>
      <w:r>
        <w:rPr>
          <w:sz w:val="22"/>
          <w:szCs w:val="22"/>
        </w:rPr>
        <w:t>В соответствии с Гражданским кодексом Российской Федерации и Федеральным законом «Об информации, информационных технологиях и защите информации» установлены нижеследующие правила пользования ИСС:</w:t>
      </w:r>
    </w:p>
    <w:p>
      <w:pPr>
        <w:pStyle w:val="Normal"/>
        <w:widowControl w:val="false"/>
        <w:ind w:firstLine="834"/>
        <w:jc w:val="both"/>
        <w:rPr/>
      </w:pPr>
      <w:r>
        <w:rPr>
          <w:sz w:val="22"/>
          <w:szCs w:val="22"/>
        </w:rPr>
        <w:t>1. Пользование перечисленными в Техническом задании (Приложение 1 к настоящему Договору) ИСС осуществляется только согласно их назначению и варианту конфигурации.</w:t>
      </w:r>
    </w:p>
    <w:p>
      <w:pPr>
        <w:pStyle w:val="Normal"/>
        <w:widowControl w:val="false"/>
        <w:ind w:firstLine="834"/>
        <w:jc w:val="both"/>
        <w:rPr>
          <w:sz w:val="22"/>
          <w:szCs w:val="22"/>
        </w:rPr>
      </w:pPr>
      <w:r>
        <w:rPr>
          <w:sz w:val="22"/>
          <w:szCs w:val="22"/>
        </w:rPr>
        <w:t>2. Не допускаются без письменного разрешения Исполнителя:</w:t>
      </w:r>
    </w:p>
    <w:p>
      <w:pPr>
        <w:pStyle w:val="23"/>
        <w:widowControl w:val="false"/>
        <w:ind w:firstLine="708"/>
        <w:rPr/>
      </w:pPr>
      <w:r>
        <w:rPr>
          <w:sz w:val="22"/>
          <w:szCs w:val="22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ИСС;</w:t>
      </w:r>
    </w:p>
    <w:p>
      <w:pPr>
        <w:pStyle w:val="23"/>
        <w:widowControl w:val="false"/>
        <w:ind w:firstLine="708"/>
        <w:rPr/>
      </w:pPr>
      <w:r>
        <w:rPr>
          <w:sz w:val="22"/>
          <w:szCs w:val="22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ИСС.</w:t>
      </w:r>
    </w:p>
    <w:p>
      <w:pPr>
        <w:pStyle w:val="Normal"/>
        <w:ind w:firstLine="834"/>
        <w:jc w:val="both"/>
        <w:rPr/>
      </w:pPr>
      <w:r>
        <w:rPr>
          <w:sz w:val="22"/>
          <w:szCs w:val="22"/>
        </w:rPr>
        <w:t>3. Пользователь обязуется соблюдать указанные в Техническом задании (Приложение 1 к настоящему Договору) условия по количеству локальных компьютеров и/или количеству серверов (компьютеров) локальной компьютерной сети, на которые устанавливаются ИСС, и адресам фактических мест установки, а также условия по количеству пользовательских рабочих мест и адресам фактических мест пользования ИСС.</w:t>
      </w:r>
    </w:p>
    <w:p>
      <w:pPr>
        <w:pStyle w:val="Normal"/>
        <w:ind w:firstLine="834"/>
        <w:jc w:val="both"/>
        <w:rPr/>
      </w:pPr>
      <w:r>
        <w:rPr>
          <w:sz w:val="22"/>
          <w:szCs w:val="22"/>
        </w:rPr>
        <w:t xml:space="preserve">4. При условии однопользовательского </w:t>
      </w:r>
      <w:r>
        <w:rPr>
          <w:bCs/>
          <w:iCs/>
          <w:sz w:val="22"/>
          <w:szCs w:val="22"/>
        </w:rPr>
        <w:t xml:space="preserve">офисного варианта конфигурации ИСС </w:t>
      </w:r>
      <w:r>
        <w:rPr>
          <w:sz w:val="22"/>
          <w:szCs w:val="22"/>
        </w:rPr>
        <w:t xml:space="preserve">хранение и пользование ИСС допускается только на одном компьютере. Не является нарушением данных Правил пользование законно приобретенным однопользовательским </w:t>
      </w:r>
      <w:r>
        <w:rPr>
          <w:bCs/>
          <w:iCs/>
          <w:sz w:val="22"/>
          <w:szCs w:val="22"/>
        </w:rPr>
        <w:t xml:space="preserve">офисным вариантом ИСС </w:t>
      </w:r>
      <w:r>
        <w:rPr>
          <w:sz w:val="22"/>
          <w:szCs w:val="22"/>
        </w:rPr>
        <w:t>на аппаратных средствах Пользователя вне пределов его офиса в случае установки ИСС на ноутбуке или флеш-карте.</w:t>
      </w:r>
    </w:p>
    <w:p>
      <w:pPr>
        <w:pStyle w:val="Normal"/>
        <w:ind w:firstLine="909"/>
        <w:jc w:val="both"/>
        <w:rPr/>
      </w:pPr>
      <w:r>
        <w:rPr>
          <w:sz w:val="22"/>
          <w:szCs w:val="22"/>
        </w:rPr>
        <w:t xml:space="preserve">При условии многопользовательского </w:t>
      </w:r>
      <w:r>
        <w:rPr>
          <w:bCs/>
          <w:iCs/>
          <w:sz w:val="22"/>
          <w:szCs w:val="22"/>
        </w:rPr>
        <w:t>офисного варианта конфигурации ИСС</w:t>
      </w:r>
      <w:r>
        <w:rPr>
          <w:sz w:val="22"/>
          <w:szCs w:val="22"/>
        </w:rPr>
        <w:t xml:space="preserve"> хранение ИСС допускается только на одном компьютере (сервере). Допускается доступ к ИСС по локальной компьютерной сети одного юридического лиц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компьютеров (пользовательских рабочих мест), количество которых указано в Техническом задании (Приложение 1 к настоящему Договору), находящихся в одном здании. По согласованию с Исполнителем допускаются исключения, которые явно указываются в Техническом задании (Приложение 1 к настоящему Договору): пользование ИСС в локальной сети сотрудниками, находящимися в рядом расположенных зданиях; пользование ИСС сотрудниками нескольких юридических лиц, входящими в одну бизнес-структуру, и находящимися в одном здании.</w:t>
      </w:r>
    </w:p>
    <w:p>
      <w:pPr>
        <w:pStyle w:val="Normal"/>
        <w:ind w:firstLine="834"/>
        <w:jc w:val="both"/>
        <w:rPr>
          <w:sz w:val="22"/>
          <w:szCs w:val="22"/>
        </w:rPr>
      </w:pPr>
      <w:r>
        <w:rPr>
          <w:sz w:val="22"/>
          <w:szCs w:val="22"/>
        </w:rPr>
        <w:t>5. Вариант конфигурации, количество и адреса установок ИСС, количество пользовательских рабочих мест, перечень (адреса) конкретных зданий (офисов) и наименований юридических лиц, которым согласно Техническому заданию (Приложение 1 к настоящему Договору) предоставляется доступ к ИСС или на территории, которых установлены ИСС, являются существенными условиями настоящего Договора и могут быть изменены только по взаимному согласию Сторон.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Под</w:t>
      </w:r>
      <w:r>
        <w:rPr/>
        <w:t>писи Сторон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льзов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.Б. Оз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№ 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en-US"/>
        </w:rPr>
        <w:t>________</w:t>
      </w:r>
      <w:r>
        <w:rPr>
          <w:sz w:val="24"/>
          <w:szCs w:val="24"/>
        </w:rPr>
        <w:t>_ 20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го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464"/>
        <w:jc w:val="center"/>
        <w:rPr/>
      </w:pPr>
      <w:r>
        <w:rPr>
          <w:b/>
          <w:bCs/>
          <w:sz w:val="24"/>
          <w:szCs w:val="24"/>
        </w:rPr>
        <w:t>Требования к техническим ресурсам Пользователя</w:t>
      </w:r>
    </w:p>
    <w:p>
      <w:pPr>
        <w:pStyle w:val="Normal"/>
        <w:widowControl w:val="false"/>
        <w:ind w:firstLine="46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Аппаратное обеспечение компьютера, на который устанавливаются компоненты серверной части ИСС, должно иметь параметры не хуж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2-ядерная, 64-битная серверная платформа AMD64/X86_64 под управлением OS Linux или Windows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ктовая частота процессора — 2 ГГ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оперативной памяти — 2 Г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корость работы сетевой карты — 100 Мбит/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необходимого дискового пространства определяется объемом устанавливаемых ИС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ерверные компоненты ИСС функционируют в средах операционных систем: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Windows Server 2008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Windows Server 2008 R2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Windows Server 201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- Microsoft Windows Server 2012 R2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Microsoft Windows Server 2016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- Microsoft Windows Server 2019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перационная система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 xml:space="preserve"> (любой дистрибутив, собранный на ядре версии 2.6.18 и выш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составе ИСС поставляется специальный клиентский компонент, обеспечивающий подключение пользовательского рабочего места к серверу ИСС и реализующий функции и режимы доступа, расширенные, по сравнению с возможностями стандартного web-браузера. Использование этого компонента требует среды операционной систе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XP SP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 Microsoft Windows Server 200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icrosoft Windows Vista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icrosoft Windows 7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icrosoft Windows 8 (8.1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icrosoft Windows 10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Аппаратное обеспечение компьютера, на котором запускаются компоненты клиентской части ИСС, должно иметь параметры не хуже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- тактовая частота процессора — 2 ГГц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оперативной памяти — не менее 2Гб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корость работы сетевой карты — от 100 Мбит/с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ступ к ИСС с пользовательских рабочих мест может осуществляться при помощи одного из перечисленных ниже веб-браузеров последних версий (не во всех вариантах лицензирования)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 Google Chrome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ozilla Firefox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Microsoft IE —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сии</w:t>
      </w:r>
      <w:r>
        <w:rPr>
          <w:sz w:val="24"/>
          <w:szCs w:val="24"/>
          <w:lang w:val="en-US"/>
        </w:rPr>
        <w:t xml:space="preserve"> 11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Microsoft Edge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 Opera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Яндек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Браузер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корректной работы в браузере должна быть включена поддержка javascript, разрешено сохранение cookies, разрешены всплывающие окна. Требований к операционной системе, в среде которой развёрнут браузер, не предъявляется, в т.ч. это могут быть Android,  iOS, </w:t>
      </w:r>
      <w:r>
        <w:rPr>
          <w:sz w:val="24"/>
          <w:szCs w:val="24"/>
          <w:lang w:val="en-US"/>
        </w:rPr>
        <w:t>Linux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before="113" w:after="0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Для обеспечения работоспособности режима полного просмотра скан-копий в веб-браузерах на рабочем месте должна быть предусмотрена установка браузера с поддержкой технологии NativeClient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5. Для обеспечения работоспособности ИСС на рабочем месте Пользователя должна быть предусмотрена установка следующего программного обеспечения: пакет для работы с файлами форматов rtf, doc, xls (Microsoft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ffice или </w:t>
      </w:r>
      <w:r>
        <w:rPr>
          <w:sz w:val="24"/>
          <w:szCs w:val="24"/>
          <w:lang w:val="en-US"/>
        </w:rPr>
        <w:t>LibreO</w:t>
      </w:r>
      <w:r>
        <w:rPr>
          <w:sz w:val="24"/>
          <w:szCs w:val="24"/>
        </w:rPr>
        <w:t>ffice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Для установки средства защиты на компьютере-сервере должен быть предусмотрен вход под</w:t>
      </w:r>
      <w:r>
        <w:rPr>
          <w:bCs/>
          <w:sz w:val="24"/>
          <w:szCs w:val="24"/>
        </w:rPr>
        <w:t xml:space="preserve"> электронный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>-ключ.</w:t>
      </w:r>
    </w:p>
    <w:p>
      <w:pPr>
        <w:pStyle w:val="Normal"/>
        <w:ind w:firstLine="709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Для использования сервиса «Служба поддержки пользователей» и/или проведения сопровождения ИСС через Интернет серверная часть ИСС должна иметь выход в Интернет. При необходимости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-адреса ресурсов Исполнителя и/или Правообладателя могут быть внесены в список разрешенных для контактов с серверной частью ИСС, установленной на аппаратном обеспечении Пользов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Подписи Сторон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680"/>
        <w:gridCol w:w="4680"/>
      </w:tblGrid>
      <w:tr>
        <w:trPr>
          <w:trHeight w:val="786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ьзов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Т.Б. Оз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  <w:lang w:val="en-US"/>
              </w:rPr>
              <w:t>__________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707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BHPA L+ Optimum AP">
    <w:altName w:val="Optimum AP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5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5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</w:rPr>
      <w:t>Договор на оказание услуг № _____ от «__» ________ 2020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9"/>
                            </w:rPr>
                            <w:fldChar w:fldCharType="begin"/>
                          </w:r>
                          <w:r>
                            <w:rPr>
                              <w:rStyle w:val="Style19"/>
                            </w:rPr>
                            <w:instrText xml:space="preserve"> PAGE </w:instrText>
                          </w:r>
                          <w:r>
                            <w:rPr>
                              <w:rStyle w:val="Style19"/>
                            </w:rPr>
                            <w:fldChar w:fldCharType="separate"/>
                          </w:r>
                          <w:r>
                            <w:rPr>
                              <w:rStyle w:val="Style19"/>
                            </w:rPr>
                            <w:t>10</w:t>
                          </w:r>
                          <w:r>
                            <w:rPr>
                              <w:rStyle w:val="Style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9"/>
                      </w:rPr>
                      <w:fldChar w:fldCharType="begin"/>
                    </w:r>
                    <w:r>
                      <w:rPr>
                        <w:rStyle w:val="Style19"/>
                      </w:rPr>
                      <w:instrText xml:space="preserve"> PAGE </w:instrText>
                    </w:r>
                    <w:r>
                      <w:rPr>
                        <w:rStyle w:val="Style19"/>
                      </w:rPr>
                      <w:fldChar w:fldCharType="separate"/>
                    </w:r>
                    <w:r>
                      <w:rPr>
                        <w:rStyle w:val="Style19"/>
                      </w:rPr>
                      <w:t>10</w:t>
                    </w:r>
                    <w:r>
                      <w:rPr>
                        <w:rStyle w:val="Style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</w:rPr>
      <w:t>Договор на оказание услуг № _____ от «__» ________ 2020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9">
    <w:name w:val="номер страницы"/>
    <w:qFormat/>
    <w:rPr>
      <w:rFonts w:ascii="Times New Roman" w:hAnsi="Times New Roman" w:cs="Times New Roma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Style21">
    <w:name w:val="Заголовок Знак"/>
    <w:qFormat/>
    <w:rPr>
      <w:rFonts w:ascii="Arial" w:hAnsi="Arial" w:cs="Times New Roman"/>
      <w:b/>
      <w:sz w:val="20"/>
      <w:szCs w:val="20"/>
    </w:rPr>
  </w:style>
  <w:style w:type="character" w:styleId="Style22">
    <w:name w:val="Абзац списка Знак"/>
    <w:qFormat/>
    <w:rPr>
      <w:rFonts w:ascii="Calibri" w:hAnsi="Calibri" w:cs="Calibri"/>
      <w:lang w:val="en-US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Style24">
    <w:name w:val="Текст примечания Знак"/>
    <w:qFormat/>
    <w:rPr>
      <w:rFonts w:ascii="Calibri" w:hAnsi="Calibri" w:cs="Times New Roman"/>
      <w:sz w:val="20"/>
      <w:lang w:val="en-US" w:eastAsia="zh-CN"/>
    </w:rPr>
  </w:style>
  <w:style w:type="character" w:styleId="Style25">
    <w:name w:val="Текст ГК и ТЗ Знак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HBHPA L+ Optimum AP;Optimum AP" w:hAnsi="HBHPA L+ Optimum AP;Optimum AP" w:eastAsia="Times New Roman" w:cs="HBHPA L+ Optimum AP;Optimum AP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autoSpaceDE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>
      <w:suppressAutoHyphens w:val="true"/>
      <w:autoSpaceDE w:val="true"/>
      <w:spacing w:lineRule="auto" w:line="252" w:before="0" w:after="160"/>
    </w:pPr>
    <w:rPr>
      <w:rFonts w:ascii="Calibri" w:hAnsi="Calibri" w:cs="Calibri"/>
      <w:lang w:eastAsia="zh-CN"/>
    </w:rPr>
  </w:style>
  <w:style w:type="paragraph" w:styleId="Style3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 ГК и ТЗ"/>
    <w:basedOn w:val="Style30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.solovki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2:01:00Z</dcterms:created>
  <dc:creator>Можаров</dc:creator>
  <dc:description/>
  <cp:keywords/>
  <dc:language>en-US</dc:language>
  <cp:lastModifiedBy>Рыбина Евгения Николаевна</cp:lastModifiedBy>
  <cp:lastPrinted>2019-10-11T16:02:00Z</cp:lastPrinted>
  <dcterms:modified xsi:type="dcterms:W3CDTF">2020-05-19T17:15:00Z</dcterms:modified>
  <cp:revision>5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bdeecb6-92aa-4876-9d24-520401f19b2f</vt:lpwstr>
  </property>
  <property fmtid="{D5CDD505-2E9C-101B-9397-08002B2CF9AE}" pid="3" name="ESED_ActEdition">
    <vt:lpwstr>ESED_ActEdition</vt:lpwstr>
  </property>
  <property fmtid="{D5CDD505-2E9C-101B-9397-08002B2CF9AE}" pid="4" name="ESED_AutorEdition">
    <vt:lpwstr>ESED_AutorEdition</vt:lpwstr>
  </property>
  <property fmtid="{D5CDD505-2E9C-101B-9397-08002B2CF9AE}" pid="5" name="ESED_CurEdition">
    <vt:lpwstr>ESED_CurEdition</vt:lpwstr>
  </property>
  <property fmtid="{D5CDD505-2E9C-101B-9397-08002B2CF9AE}" pid="6" name="ESED_Edition">
    <vt:lpwstr>ESED_Edition</vt:lpwstr>
  </property>
  <property fmtid="{D5CDD505-2E9C-101B-9397-08002B2CF9AE}" pid="7" name="ESED_Files">
    <vt:lpwstr>ESED_Files</vt:lpwstr>
  </property>
  <property fmtid="{D5CDD505-2E9C-101B-9397-08002B2CF9AE}" pid="8" name="ESED_IDnum">
    <vt:lpwstr>ESED_IDnum</vt:lpwstr>
  </property>
  <property fmtid="{D5CDD505-2E9C-101B-9397-08002B2CF9AE}" pid="9" name="ESED_Lock">
    <vt:lpwstr>ESED_Lock</vt:lpwstr>
  </property>
  <property fmtid="{D5CDD505-2E9C-101B-9397-08002B2CF9AE}" pid="10" name="ESED_Pril">
    <vt:lpwstr>ESED_Pril</vt:lpwstr>
  </property>
  <property fmtid="{D5CDD505-2E9C-101B-9397-08002B2CF9AE}" pid="11" name="SPD_Annotation">
    <vt:lpwstr>SPD_Annotation</vt:lpwstr>
  </property>
  <property fmtid="{D5CDD505-2E9C-101B-9397-08002B2CF9AE}" pid="12" name="SPD_AreaName">
    <vt:lpwstr>SPD_AreaName</vt:lpwstr>
  </property>
  <property fmtid="{D5CDD505-2E9C-101B-9397-08002B2CF9AE}" pid="13" name="SPD_NumDoc">
    <vt:lpwstr>SPD_NumDoc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  <property fmtid="{D5CDD505-2E9C-101B-9397-08002B2CF9AE}" pid="16" name="attr0#ESED_DateEdition">
    <vt:lpwstr>attr0#ESED_DateEdition</vt:lpwstr>
  </property>
  <property fmtid="{D5CDD505-2E9C-101B-9397-08002B2CF9AE}" pid="17" name="attr1#Наименование">
    <vt:lpwstr>attr1#Наименование</vt:lpwstr>
  </property>
  <property fmtid="{D5CDD505-2E9C-101B-9397-08002B2CF9AE}" pid="18" name="attr2#Вид документа">
    <vt:lpwstr>attr2#Вид документа</vt:lpwstr>
  </property>
  <property fmtid="{D5CDD505-2E9C-101B-9397-08002B2CF9AE}" pid="19" name="attr3#Автор">
    <vt:lpwstr>attr3#Автор</vt:lpwstr>
  </property>
  <property fmtid="{D5CDD505-2E9C-101B-9397-08002B2CF9AE}" pid="20" name="attr4#Дата поступления">
    <vt:lpwstr>attr4#Дата поступления</vt:lpwstr>
  </property>
  <property fmtid="{D5CDD505-2E9C-101B-9397-08002B2CF9AE}" pid="21" name="attr5#Бланк">
    <vt:lpwstr>attr5#Бланк</vt:lpwstr>
  </property>
</Properties>
</file>