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а по сохранению и развитию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овецкого архипелага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 А. В. Ходос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____» ____________2020 г.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услуги по внедрению и сопровождению информационно-справочных систем (ИСС) «Техэксперт» или эквивалента</w:t>
      </w:r>
    </w:p>
    <w:p>
      <w:pPr>
        <w:pStyle w:val="Normal"/>
        <w:widowControl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услуг по внедрению и сопровождению ИСС:</w:t>
      </w:r>
    </w:p>
    <w:p>
      <w:pPr>
        <w:pStyle w:val="Normal"/>
        <w:widowControl w:val="false"/>
        <w:ind w:left="10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>
          <w:color w:val="000000"/>
          <w:sz w:val="24"/>
          <w:szCs w:val="24"/>
        </w:rPr>
        <w:t>Срок оказания услуг по внедрению и сопровождению ИСС - 12 (двенадцать) месяцев с момента заключения Договора.</w:t>
      </w:r>
    </w:p>
    <w:p>
      <w:pPr>
        <w:pStyle w:val="Normal"/>
        <w:widowControl w:val="false"/>
        <w:ind w:left="11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 внедрения – 21 день с момента заключения Договор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3. Вариант конфигурации ИСС –офисный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</w:t>
      </w:r>
      <w:r>
        <w:rPr/>
        <w:t>. Установка ИСС производится на серверах (компьютерах) компьютерной сети, расположенной на территор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местонахождени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 сохранению и развитию Соловецкого архипела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455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2, г. Моск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бульвар,          д. 26/9, стр. 1,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5. Доступ к ИСС разрешен для пользовательских рабочих мест, распо</w:t>
      </w:r>
      <w:r>
        <w:rPr/>
        <w:t>ложенных на террито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местонахождения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по сохранению и развитию Соловецкого архипела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455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2, г. Моск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ий бульвар,          д. 26/9, стр. 1, 2</w:t>
            </w:r>
          </w:p>
        </w:tc>
      </w:tr>
    </w:tbl>
    <w:p>
      <w:pPr>
        <w:pStyle w:val="Normal"/>
        <w:widowControl w:val="false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Основные сведения об ИСС:</w:t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76"/>
        <w:gridCol w:w="1314"/>
        <w:gridCol w:w="2331"/>
        <w:gridCol w:w="949"/>
        <w:gridCol w:w="1417"/>
        <w:gridCol w:w="1528"/>
        <w:gridCol w:w="1340"/>
      </w:tblGrid>
      <w:tr>
        <w:trPr>
          <w:trHeight w:val="944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С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ерверов* И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ьских рабочих мест**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иодичность сопровождения ИС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 эксплуатации (период)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Охрана труда или эквивалент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102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эксперт. Профессиональный вариант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62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Помощник проектировщика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0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Дорожное строительство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79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 по дорожному строительству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85512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технолог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872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Д. Здания, сооружения, конструкции и узлы или эквивалент 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81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. Инженерные сети, оборудование и сооружения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13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-Ресурс: Подрядные организации. Базовый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571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-Ресурс: Проектные организации. Базовый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Пожарная безопасность или эквивалент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* - за пользовательским рабочим местом технически ИСС закрепляется на 24 часа</w:t>
      </w:r>
    </w:p>
    <w:p>
      <w:pPr>
        <w:pStyle w:val="Normal"/>
        <w:widowControl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sz w:val="24"/>
          <w:szCs w:val="24"/>
        </w:rPr>
        <w:t>2. Требования к оказанию услуг по внедрению и сопровождению ИСС:</w:t>
      </w:r>
    </w:p>
    <w:p>
      <w:pPr>
        <w:pStyle w:val="Normal"/>
        <w:widowControl w:val="false"/>
        <w:ind w:firstLine="709"/>
        <w:rPr/>
      </w:pPr>
      <w:r>
        <w:rPr/>
        <w:t>2.1. Принятые сокращения</w:t>
      </w:r>
    </w:p>
    <w:tbl>
      <w:tblPr>
        <w:tblW w:w="52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932"/>
      </w:tblGrid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ВМ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3" w:leader="none"/>
              </w:tabs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Электронная вычислительная машина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П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работой пользователей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й комплекс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База данных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С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справочные системы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П</w:t>
            </w:r>
          </w:p>
        </w:tc>
        <w:tc>
          <w:tcPr>
            <w:tcW w:w="6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оддержки пользователей</w:t>
            </w:r>
          </w:p>
        </w:tc>
      </w:tr>
    </w:tbl>
    <w:p>
      <w:pPr>
        <w:pStyle w:val="Normal"/>
        <w:widowControl w:val="false"/>
        <w:ind w:left="114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2.2. Термины и определения</w:t>
      </w:r>
    </w:p>
    <w:tbl>
      <w:tblPr>
        <w:tblW w:w="52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6916"/>
      </w:tblGrid>
      <w:tr>
        <w:trPr>
          <w:trHeight w:val="998" w:hRule="atLeast"/>
          <w:cantSplit w:val="true"/>
        </w:trPr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управления работой пользователей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, обеспечивающий администрирование Пользователей ИСС</w:t>
            </w:r>
          </w:p>
        </w:tc>
      </w:tr>
      <w:tr>
        <w:trPr>
          <w:trHeight w:val="998" w:hRule="atLeast"/>
          <w:cantSplit w:val="true"/>
        </w:trPr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ный комплекс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, обеспечивающая работу Пользователей с БД</w:t>
            </w:r>
          </w:p>
        </w:tc>
      </w:tr>
      <w:tr>
        <w:trPr>
          <w:trHeight w:val="659" w:hRule="atLeast"/>
          <w:cantSplit w:val="true"/>
        </w:trPr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а данных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(-и) с определенным информационным наполнением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справочные системы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, состоящий из СУРП, ПК и БД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поддержки пользователей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sz w:val="24"/>
                <w:szCs w:val="24"/>
              </w:rPr>
              <w:t>Единая специальная служба Исполнителя, обеспечивающая информационную, техническую, консультационную, экспертную и иные виды поддержки Пользователей ИСС</w:t>
            </w:r>
          </w:p>
        </w:tc>
      </w:tr>
      <w:tr>
        <w:trPr/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bookmarkStart w:id="0" w:name="ОБЩИЕ_ПОЛОЖЕНИЯ"/>
            <w:bookmarkEnd w:id="0"/>
            <w:r>
              <w:rPr>
                <w:bCs/>
                <w:sz w:val="24"/>
                <w:szCs w:val="24"/>
              </w:rPr>
              <w:t>Нормативно-правовая информация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нормативных правовых актов</w:t>
            </w:r>
          </w:p>
        </w:tc>
      </w:tr>
      <w:tr>
        <w:trPr/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о-техническая информация</w:t>
            </w:r>
          </w:p>
        </w:tc>
        <w:tc>
          <w:tcPr>
            <w:tcW w:w="6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окупность технических регламентов, национальных стандартов, национальных сводов правил и пр. документы в области технического регулирования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Состав_оказываемых_Услуг"/>
      <w:bookmarkStart w:id="2" w:name="Состав_оказываемых_Услуг"/>
      <w:bookmarkEnd w:id="2"/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bookmarkStart w:id="3" w:name="Состав_оказываемых_Услуг"/>
      <w:bookmarkEnd w:id="3"/>
      <w:r>
        <w:rPr>
          <w:rFonts w:cs="Times New Roman" w:ascii="Times New Roman" w:hAnsi="Times New Roman"/>
          <w:sz w:val="24"/>
          <w:szCs w:val="24"/>
        </w:rPr>
        <w:t>2.3. Состав оказываемых услуг:</w:t>
      </w:r>
    </w:p>
    <w:p>
      <w:pPr>
        <w:pStyle w:val="Style17"/>
        <w:widowControl w:val="false"/>
        <w:numPr>
          <w:ilvl w:val="0"/>
          <w:numId w:val="0"/>
        </w:numPr>
        <w:spacing w:lineRule="auto" w:line="240" w:before="0" w:after="0"/>
        <w:ind w:left="0" w:firstLine="709"/>
        <w:contextualSpacing/>
        <w:outlineLvl w:val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3.1. Исполнитель должен оказать Пользователю услуги по внедрению ИСС:</w:t>
      </w:r>
    </w:p>
    <w:p>
      <w:pPr>
        <w:pStyle w:val="Style19"/>
        <w:widowControl w:val="false"/>
        <w:rPr/>
      </w:pPr>
      <w:r>
        <w:rPr/>
        <w:t>- адаптировать ИСС, в том числе подобрать БД с определенным информационным наполнением, настроить ПК с определенными сервисными функциями;</w:t>
      </w:r>
    </w:p>
    <w:p>
      <w:pPr>
        <w:pStyle w:val="Style19"/>
        <w:widowControl w:val="false"/>
        <w:rPr/>
      </w:pPr>
      <w:r>
        <w:rPr/>
        <w:t>- установить адаптированные ИСС;</w:t>
      </w:r>
    </w:p>
    <w:p>
      <w:pPr>
        <w:pStyle w:val="Style19"/>
        <w:widowControl w:val="false"/>
        <w:rPr/>
      </w:pPr>
      <w:r>
        <w:rPr/>
        <w:t>- настроить доступы к ИСС с пользовательских рабочих мест.</w:t>
      </w:r>
    </w:p>
    <w:p>
      <w:pPr>
        <w:pStyle w:val="Style17"/>
        <w:widowControl w:val="false"/>
        <w:numPr>
          <w:ilvl w:val="0"/>
          <w:numId w:val="0"/>
        </w:numPr>
        <w:spacing w:lineRule="auto" w:line="240" w:before="0" w:after="0"/>
        <w:ind w:left="0" w:firstLine="709"/>
        <w:contextualSpacing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3.2. Исполнитель должен оказать Пользователю услуги по сопровождению ИСС:</w:t>
      </w:r>
    </w:p>
    <w:p>
      <w:pPr>
        <w:pStyle w:val="Style19"/>
        <w:widowControl w:val="false"/>
        <w:rPr/>
      </w:pPr>
      <w:r>
        <w:rPr/>
        <w:t>- модифицировать ИСС, в том числе настроить обновление ИСС с заданной периодичностью;</w:t>
      </w:r>
    </w:p>
    <w:p>
      <w:pPr>
        <w:pStyle w:val="Style19"/>
        <w:widowControl w:val="false"/>
        <w:rPr/>
      </w:pPr>
      <w:r>
        <w:rPr/>
        <w:t>- поддерживать работоспособность адаптированных и модифицированных ИСС;</w:t>
      </w:r>
    </w:p>
    <w:p>
      <w:pPr>
        <w:pStyle w:val="Style19"/>
        <w:widowControl w:val="false"/>
        <w:rPr/>
      </w:pPr>
      <w:r>
        <w:rPr/>
        <w:t>- консультировать сотрудников Пользователя, осуществлять информационную, техническую, консультационную, экспертную и иные виды поддержки сотрудников Пользователя.</w:t>
      </w:r>
    </w:p>
    <w:p>
      <w:pPr>
        <w:pStyle w:val="Style19"/>
        <w:widowControl w:val="false"/>
        <w:rPr/>
      </w:pPr>
      <w:r>
        <w:rPr/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bookmarkStart w:id="4" w:name="Требования_к_составу"/>
      <w:bookmarkEnd w:id="4"/>
      <w:r>
        <w:rPr>
          <w:rFonts w:cs="Times New Roman" w:ascii="Times New Roman" w:hAnsi="Times New Roman"/>
          <w:sz w:val="24"/>
          <w:szCs w:val="24"/>
        </w:rPr>
        <w:t>2.4. Требования к услугам по адаптации ИСС (в части информационного наполнения БД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bookmarkStart w:id="5" w:name="Требования_к_составу"/>
      <w:bookmarkEnd w:id="5"/>
      <w:r>
        <w:rPr>
          <w:sz w:val="24"/>
          <w:szCs w:val="24"/>
        </w:rPr>
        <w:t>2.4.1.</w:t>
        <w:tab/>
        <w:t>В составе ИСС должны быть БД, содержащие нормативно-правовую, нормативно-техническую, консультационную и справочную информац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4.2. С целью удобства использования БД должны представлять собой единое информационное пространство, то есть находиться под управлением единого ПК и выдавать результаты поиска по всему массиву документов из всех Б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4.3.</w:t>
        <w:tab/>
        <w:t>ИСС должны обеспечивать достоверность включаемой в них информации и поддержание информации в актуальном состоянии с учетом всех официально опубликованных изменений в действующем законодательстве Р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4.4.</w:t>
        <w:tab/>
        <w:t>Наполнение ИСС должно производиться с соблюдением авторских, смежных и иных прав на включаемые в ИСС документы и материалы – в соответствии с законодательством Р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5.</w:t>
        <w:tab/>
        <w:t>Информационное наполнение ИСС (БД и пакетов обновлений к ним) определяет Исполнитель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6" w:name="Требования_к_пользовательскому_сервису"/>
      <w:r>
        <w:rPr>
          <w:rFonts w:cs="Times New Roman" w:ascii="Times New Roman" w:hAnsi="Times New Roman"/>
          <w:sz w:val="24"/>
          <w:szCs w:val="24"/>
        </w:rPr>
        <w:t xml:space="preserve">2.5. Требования к услугам по адаптации ИСС (в части настройки пользовательского </w:t>
      </w:r>
      <w:bookmarkEnd w:id="6"/>
      <w:r>
        <w:rPr>
          <w:rFonts w:cs="Times New Roman" w:ascii="Times New Roman" w:hAnsi="Times New Roman"/>
          <w:sz w:val="24"/>
          <w:szCs w:val="24"/>
        </w:rPr>
        <w:t>сервиса в ПК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 В ИСС БД должны работать под управлением ПК. ПК должен иметь развитый пользовательский сервис и обеспечивать выполнение следующих основных функций при работе пользователей с информацией, содержащейся в ИС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. Поисковые сервис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оиск по атрибутам документа, который должен включать поиск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бщим атрибутам, присущим всем видам информации, содержащейся в БД, а именно по наименованию, по тексту, виду документа, принявшему органу/источнику, номеру, дате принятия, действию/актуальности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пециализированным атрибутам, присущим отдельным видам информации, а именно для форм документов поиск по коду формы по ОКУД и коду формы по КНД, для нормативно-правовых актов – по дате окончания действия, номеру регистрации в Минюсте, дате регистрации в Минюсте, для нормативно-технических документов по коду ОКС/МКС, для технической документации по торговой марке/производ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Поиск по запросу в свободной форме, аналогично поисковой строке в браузерах, который должен включать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одсказок в поисковом окне для быстрого выбора нужного поискового запрос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ход прямо из поискового окна в один клик к тексту основополагающих документов по тематике запроса с возможностью позиционирования в тексте на конкретной статье, регулирующей тематику поискового запроса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равление орфографических ошибок и ошибок набора на клавиатуре при вводе поискового запро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2. Поиск должен осуществляться в едином информационном пространстве по всем видам информации (в том числе нормативно-правовым актам, нормативно-техническим актам, формам и образцам документов, актам судебной практики, справочной информации, комментариям и консультациям), входящим в Б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3. Представление результатов поиска по запросу в свободной форме должно быть в виде списка документов, ранжированных по степени близости к запросу с возможностью предпросмотра текста наиболее релевантных запросу частей документа без перехода из окна результатов в полный текст доку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4. Наглядное информирование об изменениях в нормативно-правовых документах, в том числе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наглядных оповещений о внесении изменений в документы с возможностью получения уведомления на электронную почту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сравнения редакций документов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аналитического материала, содержащего подготовленное сравнение измененных частей документа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сравнения редакций статей доку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5. Информирование об изменениях в формах документов и документах судебной практики в виде наглядных оповещений о внесении измен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6. Наглядное информирование об изменениях в нормативно-технических документах, в том числе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004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наглядных оповещений о внесении изменений в документы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004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аналитического материала, показывающего все различия в содержании двух любых редакций одного документа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004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виде аналитического материала, содержащего сравнение отмененного нормативно-технического документа с введенным взамен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1004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истории отмен и замен для национальных и межгосударственных стандар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7. Современные средства навигации по тексту, в том числе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пертекстовые ссылки внутри документа на себя (при упоминании статей, частей и иных позиций документа в его тексте)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по тексту;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держания (оглавления) объемных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8. Переход по любым присутствующим в текстах документов активным гиперссылкам, в том числе по ссылкам на другие упомянутые в тексте документы, если они содержатся в БД, входящих в состав ИС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9. Наглядное представление места национального стандарта на продукцию в системе стандартов на данную продукц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10. Создание папок и закладок Пользователя (материалов Пользовател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1. Возможность работы одновременно с двумя документами и (или) массивами информации в едином окн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5.1.12. ИСС должны позволять в документах пользователя, созданных в программах MS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, Libre Office, Компас 3D, AutoCA3D, Siemens NX, Adobe Acrobat Pro, T-Flex CAD, автоматически расставлять гиперссылки, указывающие на документы в ИСС. Обеспечивать актуализацию документов пользователя, путем выделения ссылок на неактуальные документы. Позволять удалять гиперссылки, если требу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13. Выгрузка (сохранение, копирование, отправка по электронной почте) документов (их фрагментов) из системы путем сохранения их на рабочих станциях пользователей в форматах RTF (с гипертекстовыми ссылками, ссылкой на источник или без них), PDF, TIFF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4. Просмотр обучающих видеогидов, не выходя из ИСС. Режим полного просмотра сканер-копий документов. Сохранение и открытие оригиналов форм в инициируемом прилож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15. Сведения об общем количестве документов в БД, о количестве документов того или иного ви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6. Прямой и обратный порядок сортировки документов в спис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7. Возможность работы с документом, актуальным на заданную дат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18. Персонификация интерфейса ИСС Пользователем путем показа данных: имени, фамилии, аватара, установленных/загруженных в ИСС Пользовател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19. Создание пользовательских комментариев к документам с возможностью выбора уровня доступа к ним (частные/публичны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5.1.20. Возможность настройки индивидуальной новостной ленты, получения ее на электронную почт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bookmarkStart w:id="7" w:name="Требования_к_услугам_по_установке_ИСС"/>
      <w:bookmarkStart w:id="8" w:name="Требования_к_услугам_по_установке_ИСС"/>
      <w:bookmarkEnd w:id="8"/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Требования к услугам по установке адаптированной ИС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6.1. ИСС должна быть адаптирована и установлена Исполнителем на технических ресурсах (сервере), требования к которому приведены в Приложении 3 к настоящему Договору, в том числе скопированы, развернуты и настроены СУРП, ПК и БД, а также активированы средства защит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4"/>
          <w:szCs w:val="24"/>
          <w:lang w:eastAsia="en-US"/>
        </w:rPr>
      </w:pPr>
      <w:r>
        <w:rPr>
          <w:b/>
          <w:bCs/>
          <w:iCs/>
          <w:sz w:val="24"/>
          <w:szCs w:val="24"/>
          <w:lang w:eastAsia="en-US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Требования к услугам по настройке доступов к ИСС с пользовательских рабочих мест (для сетевых версий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bookmarkStart w:id="9" w:name="Требования_к_услугам_по_установке_ИСС"/>
      <w:bookmarkStart w:id="10" w:name="Требования_к_услугам_по_авторизации"/>
      <w:bookmarkEnd w:id="9"/>
      <w:bookmarkEnd w:id="10"/>
      <w:r>
        <w:rPr>
          <w:sz w:val="24"/>
          <w:szCs w:val="24"/>
        </w:rPr>
        <w:tab/>
        <w:t>2.7.1. Доступ к ИСС должен осуществляться по технологии «клиент-сервер» с рабочих мест Пользователей и любых мобильных устройств (планшетов), требования к которым приведены в Приложении 3 к настоящему Договору. Доступ к ИСС должен предоставляться только после идентификации Пользоват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7.2. В состав ИСС должен входить СУРП. СУРП должен обеспечивать управление доступами Пользователей к ИСС, позволять вносить, изменять, сохранять и отображать все данные, необходимые для управления доступами Пользователей к ИС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7.3. С помощью СУРП должны быть обеспечены следующие функциональные возможност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3.1. Регистрация Пользователей (название организации, ИНН и адрес местонахождения; ФИО, должность, служебный е-мейл и телефон сотрудников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7.3.2. Определение набора БД, к которому надо предоставить доступ Пользова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3.3. Установление срока, на который надо предоставить доступ к ИСС Пользовател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7.4. Пользователь после заключения настоящего Договора должен предоставить Исполнителю в письменной форме данные для осуществления настройки доступов к ИСС с рабочих мест Пользователя (п.2.7.3.1.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7.5. Исполнитель после получения данных от Пользователя (п.2.7.4.), должен осуществить настройку доступов к ИСС с рабочих мест сотрудников Пользователя, в том числе проинформировать сотрудников Пользователя о предоставлении доступа к ИСС способом, согласованным Исполнителем и Пользователем в рабочем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7.6. По ходу исполнения настоящего Договора Исполнитель по просьбе Пользователя может актуализировать данные сотрудников, получающих доступ к ИСС. Порядок актуализации аналогичен алгоритму, описанному в п.2.7.4. и 2.7.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услугам по модификации ИС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8.1.</w:t>
        <w:tab/>
        <w:t>Исполнитель должен проводить модификацию ИСС (обновление/актуализацию ИСС в части БД) с периодичностью не реже, указанной ниж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3107"/>
      </w:tblGrid>
      <w:tr>
        <w:trPr>
          <w:tblHeader w:val="true"/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Б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 обновления (актуализация) БД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Охрана труда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эксперт. Профессиональный вариант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Помощник проектировщика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Дорожное строительство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 по дорожному строительству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технолог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. Здания, сооружения, конструкции и узлы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Д. Инженерные сети, оборудование и сооружения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-Ресурс: Подрядные организации. Базовый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-Ресурс: Проектные организации. Базовый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>
          <w:trHeight w:val="400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эксперт: Пожарная безопасность или эквивалент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4"/>
          <w:szCs w:val="24"/>
          <w:lang w:eastAsia="en-US"/>
        </w:rPr>
      </w:pPr>
      <w:r>
        <w:rPr>
          <w:b/>
          <w:bCs/>
          <w:i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8.2.</w:t>
        <w:tab/>
        <w:t>Ежедневное обновление (актуализация) БД пакетами новой информации и ежемесячное обновление (актуализация) БД путем их замены должны производиться во время технологических перерыв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8.3. Периодичность и длительность технологических перерывов должны быть согласованы Исполнителем и Пользователем в рабочем порядке после заключения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4. Ежедневное обновление должно производиться Исполнителем автоматически через интерн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8.5. Другие составляющие ИСС: СУРП и ПК должны переустанавливаться по мере выпуска обновленных (модифицированных) версий во время технологических перерыв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8.6. ИСС должна наглядно информировать о количестве новых и измененных документов, после каждого проведенного обновления, а также позволять переходить к спискам документов, состоящих из гиперссылок на документы и сгруппированных по признаку – «новые»/ «измененные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Требования к услугам по поддержанию работоспособности адаптированных и модифицированных ИС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9.1. ИСС должны быть работоспособны и доступны для Пользователя 24 часа 7 дней в неделю, за исключением технологических перерыв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9.2. В случае сбоев в работе ИСС Пользователь должен обратиться в службу поддержки пользователей Исполнителя в соответствии с порядком, указанным в п.2.10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9.3. В случае полной неработоспособности ИСС срок устранения сбоя – до 3 рабочих дней. В случае частичной неработоспособности ИСС срок устранения сбоя – до</w:t>
      </w:r>
      <w:r>
        <w:rPr>
          <w:color w:val="808080"/>
          <w:sz w:val="24"/>
          <w:szCs w:val="24"/>
        </w:rPr>
        <w:t xml:space="preserve"> </w:t>
      </w:r>
      <w:r>
        <w:rPr>
          <w:sz w:val="24"/>
          <w:szCs w:val="24"/>
        </w:rPr>
        <w:t>10 рабочих д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bookmarkStart w:id="11" w:name="Требования_к_поддержке"/>
      <w:r>
        <w:rPr>
          <w:rFonts w:cs="Times New Roman" w:ascii="Times New Roman" w:hAnsi="Times New Roman"/>
          <w:sz w:val="24"/>
          <w:szCs w:val="24"/>
        </w:rPr>
        <w:t xml:space="preserve">2.10. Требования к услугам по поддержке </w:t>
      </w:r>
      <w:bookmarkEnd w:id="11"/>
      <w:r>
        <w:rPr>
          <w:rFonts w:cs="Times New Roman" w:ascii="Times New Roman" w:hAnsi="Times New Roman"/>
          <w:sz w:val="24"/>
          <w:szCs w:val="24"/>
        </w:rPr>
        <w:t>Пользователей ИС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bookmarkStart w:id="12" w:name="Требования_к_услугам_по_авторизации"/>
      <w:bookmarkEnd w:id="12"/>
      <w:r>
        <w:rPr>
          <w:sz w:val="24"/>
          <w:szCs w:val="24"/>
        </w:rPr>
        <w:t>2.10.1. Поддержку сотрудников Пользователя ИСС должна осуществлять СПП Исполнител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2.10.2. СПП Исполнителя должна консультировать Пользователей, а также осуществлять информационную, техническую, экспертную и иные виды поддержки Пользователей ИСС, отвечать на обращения Пользователей, поступившие по всем возможным каналам связ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3. СПП Исполнителя должна оказывать пользователям следующие услуги: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консультирование по работе с ИСС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техническую поддержку ИСС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экспертную поддержку в профессиональной сфере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выполнение запросов пользователей на поиск документов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/>
      </w:pPr>
      <w:r>
        <w:rPr>
          <w:lang w:eastAsia="en-US"/>
        </w:rPr>
        <w:t>иные виды поддержки, повышающие эффективность работы пользователей с ИС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4. СПП Исполнителя должна принимать обращения от пользователей по следующим каналам связи: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из ИСС через встроенный в ИСС баннер (сервис СПП)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 xml:space="preserve">по номеру телефона Исполнителя формата 8-800-555-90-25; 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/>
      </w:pPr>
      <w:r>
        <w:rPr>
          <w:lang w:eastAsia="en-US"/>
        </w:rPr>
        <w:t xml:space="preserve">по электронной почте </w:t>
      </w:r>
      <w:r>
        <w:rPr>
          <w:lang w:val="en-US" w:eastAsia="en-US"/>
        </w:rPr>
        <w:t>msk</w:t>
      </w:r>
      <w:r>
        <w:rPr>
          <w:lang w:eastAsia="en-US"/>
        </w:rPr>
        <w:t>@</w:t>
      </w:r>
      <w:r>
        <w:rPr>
          <w:lang w:val="en-US" w:eastAsia="en-US"/>
        </w:rPr>
        <w:t>kodeks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 xml:space="preserve">2.10.5. Все обращения сотрудников Пользователя, поступившие в СПП, в том числе консультирование по работе с ИСС, должны фиксироваться в ИСС. Пользователь вправе контролировать качество и сроки ответа на обращения сотрудников Пользователя с помощью отчета, выгружаемого из </w:t>
      </w:r>
      <w:r>
        <w:rPr>
          <w:bCs/>
          <w:sz w:val="24"/>
          <w:szCs w:val="24"/>
        </w:rPr>
        <w:t>ИСС</w:t>
      </w:r>
      <w:r>
        <w:rPr>
          <w:sz w:val="24"/>
          <w:szCs w:val="24"/>
        </w:rPr>
        <w:t xml:space="preserve"> и предоставляемого Исполнителем Пользователю по запросу.</w:t>
      </w:r>
    </w:p>
    <w:p>
      <w:pPr>
        <w:pStyle w:val="Style19"/>
        <w:widowControl w:val="false"/>
        <w:ind w:firstLine="708"/>
        <w:rPr/>
      </w:pPr>
      <w:r>
        <w:rPr/>
        <w:t>2.10.6. СПП Исполнителя должна оказывать услуги с 9.30 до 18.00 по московскому времени</w:t>
      </w:r>
      <w:r>
        <w:rPr>
          <w:color w:val="808080"/>
        </w:rPr>
        <w:t xml:space="preserve"> </w:t>
      </w:r>
      <w:r>
        <w:rPr/>
        <w:t>в рабочие дни и обеспечивать прием обращений, их обработку и предоставление ответов качественно и в срок.</w:t>
      </w:r>
    </w:p>
    <w:p>
      <w:pPr>
        <w:pStyle w:val="Normal"/>
        <w:widowControl w:val="false"/>
        <w:ind w:firstLine="708"/>
        <w:jc w:val="both"/>
        <w:rPr/>
      </w:pPr>
      <w:r>
        <w:rPr/>
        <w:t>2.10.7. Услуги СПП Исполнителя Пользователям должны соответствовать следующим требованиям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6117"/>
      </w:tblGrid>
      <w:tr>
        <w:trPr>
          <w:tblHeader w:val="true"/>
          <w:trHeight w:val="500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 Консультирование Пользователей по работе в ИСС по инициативе Исполнителя при предоставлении доступа к ИСС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нсультирование должно быть проведено в отношении каждого Пользователя, которому предоставляют доступ к ИСС, индивидуально дистанционно (по телефону). Длительность индивидуального дистанционного консультирования – не более 30 минут, в рабочее время СПП.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ультирование Пользователей по работе в ИСС по заявке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1. Индивидуальное консультирование должно быть проведено по заявке Пользователя. Консультирование проводится индивидуально дистанционно (по телефону) не более чем в течение 15 минут, в рабочее время СПП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2. Групповые консультирования должны быть проведены по заявке Пользователя. Консультирование проводится в группах (не более 20 человек) очно (не более 3 часов), в часы работы СПП. Общее число Пользователей по групповым заявкам (с учетом численности группы в 20 человек) не должно превышать общего количества подключенных к ИСС Пользователей.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ение запросов на поиск документов по заявке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1. Без ограничений по количеству, при наличии документа в фондах Исполнителя, он должен быть предоставлен в течение 3 рабочих дней со времени поступления обращ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3.2. При отсутствии документа в фондах Исполнителя, он должен быть предоставлен в течение 60 рабочих дней со времени поступления обращения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4. Экспертная поддержка в профессиональной сфере по заявке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лучить индивидуальную консультацию экспертов без ограничений по количеству по вопросам, возникающим в профессиональной деятельности сотрудников Пользователя, по тематике БД, к которым им предоставлен доступ. Срок подготовки консультации в течение 5 рабочих дней</w:t>
            </w:r>
          </w:p>
        </w:tc>
      </w:tr>
      <w:tr>
        <w:trPr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Иные виды поддержки по заявке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30 до 18.00 по Московскому времени в рабочие дни без ограничений по количеству. Сервис предоставляется в отношении обращений, которые относятся к тематике ИСС. Ответ на обращение должен быть дан в течение 5 рабочих дней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8. В перечень услуг, оказываемых Исполнителем, не входят следующие услуги: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/>
      </w:pPr>
      <w:r>
        <w:rPr>
          <w:lang w:eastAsia="en-US"/>
        </w:rPr>
        <w:t>поддержка работоспособности оборудования и инфраструктуры Пользователей (серверов, компьютеров, каналов связи, стороннего системного ПО);</w:t>
      </w:r>
    </w:p>
    <w:p>
      <w:pPr>
        <w:pStyle w:val="Style19"/>
        <w:widowControl w:val="false"/>
        <w:numPr>
          <w:ilvl w:val="0"/>
          <w:numId w:val="2"/>
        </w:numPr>
        <w:ind w:left="709" w:hanging="425"/>
        <w:rPr>
          <w:lang w:eastAsia="en-US"/>
        </w:rPr>
      </w:pPr>
      <w:r>
        <w:rPr>
          <w:lang w:eastAsia="en-US"/>
        </w:rPr>
        <w:t>администрирование серверов и ПО Пользователя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по сохранению и развитию Соловецкого архипел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Текст ГК и ТЗ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autoSpaceDE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ГК и ТЗ"/>
    <w:basedOn w:val="Style18"/>
    <w:qFormat/>
    <w:pPr>
      <w:autoSpaceDE w:val="tru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0:00Z</dcterms:created>
  <dc:creator>Наталья</dc:creator>
  <dc:description/>
  <cp:keywords/>
  <dc:language>en-US</dc:language>
  <cp:lastModifiedBy>Пасько Игорь Анатольевич</cp:lastModifiedBy>
  <dcterms:modified xsi:type="dcterms:W3CDTF">2020-06-07T21:24:00Z</dcterms:modified>
  <cp:revision>6</cp:revision>
  <dc:subject/>
  <dc:title/>
</cp:coreProperties>
</file>