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120" w:after="0"/>
        <w:ind w:firstLine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аю:</w:t>
      </w:r>
    </w:p>
    <w:p>
      <w:pPr>
        <w:pStyle w:val="Normal"/>
        <w:spacing w:lineRule="auto" w:line="240" w:before="120" w:after="0"/>
        <w:ind w:firstLine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ральный директор</w:t>
      </w:r>
    </w:p>
    <w:p>
      <w:pPr>
        <w:pStyle w:val="Normal"/>
        <w:spacing w:lineRule="auto" w:line="240" w:before="120" w:after="0"/>
        <w:ind w:firstLine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а по сохранению и развитию</w:t>
      </w:r>
    </w:p>
    <w:p>
      <w:pPr>
        <w:pStyle w:val="Normal"/>
        <w:spacing w:lineRule="auto" w:line="240" w:before="120" w:after="0"/>
        <w:ind w:firstLine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овецкого архипелага</w:t>
      </w:r>
    </w:p>
    <w:p>
      <w:pPr>
        <w:pStyle w:val="Normal"/>
        <w:spacing w:lineRule="auto" w:line="240" w:before="120" w:after="0"/>
        <w:ind w:firstLine="48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 А.В. Ходос </w:t>
      </w:r>
    </w:p>
    <w:p>
      <w:pPr>
        <w:pStyle w:val="Normal"/>
        <w:spacing w:lineRule="auto" w:line="240" w:before="120" w:after="0"/>
        <w:ind w:firstLine="48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» ____________________2019</w:t>
      </w:r>
    </w:p>
    <w:p>
      <w:pPr>
        <w:pStyle w:val="Normal"/>
        <w:spacing w:lineRule="auto" w:line="240" w:before="120" w:after="0"/>
        <w:ind w:firstLine="48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48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48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ind w:left="40" w:right="142" w:hanging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тавку </w:t>
      </w:r>
      <w:bookmarkStart w:id="0" w:name="_Hlk21537452"/>
      <w:r>
        <w:rPr>
          <w:rFonts w:cs="Times New Roman" w:ascii="Times New Roman" w:hAnsi="Times New Roman"/>
          <w:b/>
          <w:sz w:val="28"/>
          <w:szCs w:val="28"/>
        </w:rPr>
        <w:t xml:space="preserve">автоматизированных водоразборных колонок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(аналог)  ВРК-18/01 предназначенной для установки на водопроводных сетях для разбора воды населением на бытовые нужды</w:t>
      </w:r>
    </w:p>
    <w:p>
      <w:pPr>
        <w:pStyle w:val="Normal"/>
        <w:spacing w:lineRule="auto" w:line="240" w:before="120" w:after="0"/>
        <w:ind w:firstLine="482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2333"/>
        <w:gridCol w:w="7400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ставляемого оборудования 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азборная колонка ВРК-18/01 (либо аналог)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азчик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нд по сохранению и развитию Соловецкого архипелага, г. Москва ул. Флотская, д. 15Б, стр. 1-4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 для поставки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Указ Президента Российской Федерации от 06.04.2018 № 145 «О создании Фонда по сохранению и развитию Соловецкого архипелага».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становление Правительства от 26.04.2018 № 505 «О Фонде по сохранению и развитию Соловецкого архипелага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Решение совета Фон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вщик 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ется по результатам закупочной процедуры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едения об источнике финансирования и порядке оплаты 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бственные средства Фонда по сохранению и развитию Соловецкого архипелага. 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ансирование не предусмотрено.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а после поставки оборудования в течении 10 календарных дней после предоставления счета, УПД, или товарно-транспортной накладной, счет фактуры.  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 шт 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бъекта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атизированная водоразборная колонка ВРК-18/01 (аналог) предназначена для установки на водопроводных сетях для разбора воды населением на бытовые нужды. Колонки устанавливаются на трассе водопроводной сети на крышке колодц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ая водоразборная колонка предназначена для разбора воды населением на бытовые нужды при успешной идентификации пользователя в системе управления (С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баланса карты абонента осуществляется через СУ в офисах владельца ВР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корпуса из пластика исключает коррозию и позволяет эксплуатировать ВРК длительное время без замены корпуса и комплектующих дета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К предназначена для установки вне помещений. Для пользования в тёмное время суток в ВРК предусмотрена подсветка экрана и зоны отпуска 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 (аналог)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ВРК должен быть выполнен в антивандальном исполнении. Материал корпуса ВРК - стеклопласт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корпуса ВРК (Ш х Г х В, не боле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х 300 х 1 1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становки ВРК на крышку колодца требуется креп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4 болтов М8. В основании колонки должно быть предусмотрены закладные элементы для обеспечения надежного многократного креп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обслуживания узлов ВР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рпусе ВРК оборудованы запираемые антивандальными болтами ревизионные отверстия для доступа к модулям управления и водозапорной армату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давление воды в систе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- 7 б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пит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~ 220В. 50Г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ирование пит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питание блока управления и запорной арматуры служит для продолжения полноценной работы ВРК при кратковременных пропадан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я питания 220В. В корпусе ВРК установлена необслуживаемая аккумуляторная батарея напряжением 12В емкостью 7А/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яемая мощ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ежиме ожидания – до 5 Вт (при работе подогрева – до 105 В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отпуске воды – до 8 Вт (при работе подогрева – до 108 В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 в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двода воды в нижней части корпуса предусмотрена муфта диаметром 3/4''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рабочих температу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-35 до +35 0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замерз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богрева при наступлении отрицательных температур наружного воздуха автоматически включает, подогрев подающего воду и разборного трубопров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 вод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К обеспечивает отпуск воды потребителю посредством активации модуля управления (МУ) ВРК авторизованной в системе бесконтактной пластиковой карт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карты доступа соответствуют технологии MiFare plus 1K. Карты обладают возможностью защиты от коп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ы работы ВР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К оснащена МУ, обеспечивающим учет отпускаемой воды следующими способа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ксированная абонентская плата, с предоплаченной суммой, которая начисляется в начале каждого расчетного месяца на счет абон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ажа воды (постоплатный метод расчетов). По окончании расчетного периода абоненту выставляется счет за фактически потребленную в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ажа воды (предоплатный метод расчетов). Абоненту отпускается предоплаченное количество в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отпускаемой в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К оснащена поверенным датчиком расхода с импульсным вых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тель частоты мощностью 7,5 квт на 380 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ик давления 4-20 Ампер., давлением от 0 до 16 ба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ьтрация в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доразборном тракте установлен фильтр грубой очистки 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 обмена да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данными между ВРК и системой управления (СУ) осуществляется по GSM каналу. СИМ-карта в комплект поставки не входит. ВРК должна устанавливаться в зоне уверенного приема сотовой 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ный 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ный срок на ВРК составляет 12 месяцев с момента сдачи-приемки покупателю. Срок службы составляет 36 месяцев с момента сдачи-приемки покупате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включать комплектующий материал (1 комплект).</w:t>
            </w:r>
          </w:p>
        </w:tc>
      </w:tr>
      <w:tr>
        <w:trPr>
          <w:trHeight w:val="1126" w:hRule="atLeast"/>
        </w:trPr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гарант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firstLine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осуществляет гарантийный ремонт поставленного оборудования в течении 12 месяц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гарантии исчисляется с момента передачи (отгрузки) оборудования Покупа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42" w:firstLine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нтия не включает в себя работы по техническому обслуживанию.</w:t>
            </w:r>
          </w:p>
        </w:tc>
      </w:tr>
      <w:tr>
        <w:trPr>
          <w:trHeight w:val="83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е требования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7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яемое оборудование должно отвечать требованиям Федерального закона от 27.12.2002 № 184-ФЗ «О техническом регулировании», иметь соответствующие документы, подтверждающие качество, в соответствии с действующим законодательством. 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оставки оборудования 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, Архангельская область, Приморский район п.Соловецкий</w:t>
            </w:r>
          </w:p>
        </w:tc>
      </w:tr>
      <w:tr>
        <w:trPr>
          <w:trHeight w:val="98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ставки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ней с момента заключения договора.</w:t>
            </w:r>
          </w:p>
        </w:tc>
      </w:tr>
      <w:tr>
        <w:trPr>
          <w:trHeight w:val="60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" w:right="8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документации 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предоставляет Заказчику: УПД и товарно-транспортную накладную.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а и сертификаты на оборудование;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трукции по эксплуатации оборудования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олжно быть новым, не ранее 2019 года выпуска.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оставляемого оборудования должно соответствовать ГОСТам, ТУ в РФ и утверждаться сертификатами соответствия, техническими паспортами и гарантийными талонами.</w:t>
            </w:r>
          </w:p>
          <w:p>
            <w:pPr>
              <w:pStyle w:val="Normal"/>
              <w:spacing w:lineRule="auto" w:line="240" w:before="0" w:after="0"/>
              <w:ind w:left="40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482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по сохранению и развитию Соловецкого архипела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0" w:hanging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hanging="567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bCs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Style13">
    <w:name w:val="Верхний колонтитул Знак"/>
    <w:qFormat/>
    <w:rPr>
      <w:rFonts w:cs="Times New Roman"/>
      <w:lang w:val="en-US"/>
    </w:rPr>
  </w:style>
  <w:style w:type="character" w:styleId="Style14">
    <w:name w:val="Нижний колонтитул Знак"/>
    <w:qFormat/>
    <w:rPr>
      <w:rFonts w:cs="Times New Roman"/>
      <w:lang w:val="en-US"/>
    </w:rPr>
  </w:style>
  <w:style w:type="character" w:styleId="Style15">
    <w:name w:val="Абзац списка Знак"/>
    <w:qFormat/>
    <w:rPr>
      <w:rFonts w:cs="Times New Roman"/>
      <w:sz w:val="22"/>
      <w:szCs w:val="22"/>
    </w:rPr>
  </w:style>
  <w:style w:type="character" w:styleId="Spellingerror">
    <w:name w:val="spellingerror"/>
    <w:qFormat/>
    <w:rPr/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головок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cs="Times New Roman"/>
      <w:sz w:val="22"/>
      <w:szCs w:val="22"/>
    </w:rPr>
  </w:style>
  <w:style w:type="character" w:styleId="Style19">
    <w:name w:val="Основной текст Знак"/>
    <w:qFormat/>
    <w:rPr>
      <w:rFonts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Bodytext">
    <w:name w:val="Body text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278" w:before="900" w:after="480"/>
    </w:pPr>
    <w:rPr>
      <w:rFonts w:ascii="Times New Roman" w:hAnsi="Times New Roman" w:cs="Calibri"/>
      <w:sz w:val="23"/>
      <w:szCs w:val="23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0" w:hanging="72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00:00Z</dcterms:created>
  <dc:creator>Алевтина</dc:creator>
  <dc:description/>
  <cp:keywords/>
  <dc:language>en-US</dc:language>
  <cp:lastModifiedBy>Pasko.IA</cp:lastModifiedBy>
  <cp:lastPrinted>2017-04-06T11:18:00Z</cp:lastPrinted>
  <dcterms:modified xsi:type="dcterms:W3CDTF">2019-10-15T11:22:00Z</dcterms:modified>
  <cp:revision>6</cp:revision>
  <dc:subject/>
  <dc:title>Договор поставки№2014-36</dc:title>
</cp:coreProperties>
</file>